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p>
      <w:pPr>
        <w:pStyle w:val="Style16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ом Министерства</w:t>
      </w:r>
    </w:p>
    <w:p>
      <w:pPr>
        <w:pStyle w:val="Style16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уда и социальной защиты</w:t>
      </w:r>
    </w:p>
    <w:p>
      <w:pPr>
        <w:pStyle w:val="Style16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 Федерации</w:t>
      </w:r>
    </w:p>
    <w:p>
      <w:pPr>
        <w:pStyle w:val="Style16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30.07.2014 г. №500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</w:t>
      </w:r>
    </w:p>
    <w:p>
      <w:pPr>
        <w:pStyle w:val="Style16"/>
        <w:widowControl w:val="false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екоменд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определению индивидуальной потребности в социальных услугах получателей соци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е рекомендации разработаны в целях оказания методической помощи субъектам Российской Федерации при определении индивидуальной потребности в социальных услугах получателей социальных услуг для принятия решения в соответствии со статьей 15 Федерального закона от 28 декабря 2013 г. № 442-ФЗ «Об основах социального обслуживания граждан в Российской Федерации» (Собрание законодательства Российской Федерации, 2013, № 52, ст. 7007; 2014, № 30,               ст. 4257) о признании г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ражданина нуждающимся в социальном обслуживании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пределении индивидуальной потребности рекомендуется установить необходимую форму социального обслуживания, виды, объем, периодичность, условия, сроки предоставления социальных услуг, перечень рекомендуемых поставщиков социальных услуг получателям социальных услуг, указанным в части 1 статьи 15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индивидуальной потребности в социальных услугах рекомендуется проводить на основании оценки условий жизнедеятельности гражданина, а также обстоятельств, которые ухудшают или могут ухудшить условия его жизнедеятельности, к которым в соответствии со статьей 15 Федерального закона от 28 декабря 2013 г. № 442-ФЗ «Об основах социального обслуживания граждан в Российской Федерации»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) наличие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наличие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 отсутствие возможности обеспечения ухода (в том числе временного) за инвалидом, ребенком, детьми, а также отсутствие попечения над ни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)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)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) отсутствие работы и средств к существо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) наличие иных обстоятельств, которые нормативными правовыми актами субъекта Российской Федерации признаны ухудшающими или способными ухудшить условия жизнедеятельности гражд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При оценке условий жизнедеятельности гражданина рекомендуется исходить, в том числе из условий проживания и состава семьи гражданина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хода, учитываемого для расчета величины среднедушевого дохода для предоставления социальных услуг бесплатно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; результаты реализованной индивидуальной программы предоставления социальных услуг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иных условий, определяющих индивидуальную потребность гражданина в социальных услуг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Индивидуальная потребность в социальных услугах определяется на основании документов, необходимых для предоставления социальных услуг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данные документы не были представлены гражданином, рекомендуем запрашивать их в рамках межведомственного взаимодействия при организации социального обслуживания в субъекте Российской Федерации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В соответствии со статьей 16 Федерального закона от 28 декабря 2013 г. № 442-ФЗ «Об основах социального обслуживания граждан в Российской Федерации»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исходя из потребности гражданина в социальных услугах составляется индивидуальная программа в которой указывается форма социального обслуживания, виды, объем, периодичность, условия, сроки предоставления социальных услуг, перечень рекомендуемых поставщиков социальных услуг, а также мероприятия по социальному сопровождению, осуществляемые в соответствии со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8"/>
            <w:szCs w:val="28"/>
            <w:u w:val="none"/>
            <w:lang w:eastAsia="ru-RU"/>
          </w:rPr>
          <w:t>статьей 22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Федерального зак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8 декабря 2013 г. № 442-ФЗ «Об основах социального обслуживания граждан в Российской Федерации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.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м.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eastAsia="ru-RU"/>
          </w:rPr>
          <w:t>Форму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заявления о предоставлении социальных услуг, утвержденную приказом Минтруда России от 28.03.2014 № 159н (з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арегистрирован в Минюсте России 26 мая 2014 г. № 32430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См. статью 31 Федерального закона от 28 декабря 2013 г. № 442-ФЗ «Об основах социального обслуживания граждан в Российской Федерации»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См. статью 18 Федерального закона от 28 декабря 2013 г. № 442-ФЗ «Об основах социального обслуживания граждан в Российской Федерации»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См. статью 16 Федерального закона от 28 декабря 2013 г. № 442-ФЗ «Об основах социального обслуживания граждан в Российской Федерации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См. статью 10 Федерального закона от 28 декабря 2013 г. № 442-ФЗ «Об основах социального обслуживания граждан в Российской Федераци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5" w:hanging="1176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Blk">
    <w:name w:val="blk"/>
    <w:qFormat/>
    <w:rPr>
      <w:rFonts w:ascii="Times New Roman;Times New Roman" w:hAnsi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A4E807414E5557EF2DBAB92104BC62632A40C43301BBE165F57E1C4D6E713F31AC3CB089C9C875b0v4I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C76C9CA09FD5C7C1B52124A31BD00BCD52AF53D8B2BD5CC4C35CFE926D5F070B0BDF34BA7513187BCX5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0:00Z</dcterms:created>
  <dc:creator>SazonkinaUA</dc:creator>
  <dc:description/>
  <cp:keywords/>
  <dc:language>en-US</dc:language>
  <cp:lastModifiedBy>Бледнова Марина</cp:lastModifiedBy>
  <cp:lastPrinted>2014-11-17T16:02:00Z</cp:lastPrinted>
  <dcterms:modified xsi:type="dcterms:W3CDTF">2015-06-22T08:21:00Z</dcterms:modified>
  <cp:revision>4</cp:revision>
  <dc:subject/>
  <dc:title/>
</cp:coreProperties>
</file>