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социальной защиты населения администраци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ладимирской област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 КОЛЛЕ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02.2019</w:t>
        <w:tab/>
        <w:tab/>
        <w:tab/>
        <w:tab/>
        <w:tab/>
        <w:tab/>
        <w:tab/>
        <w:tab/>
        <w:tab/>
        <w:tab/>
        <w:tab/>
        <w:t>№ 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466"/>
      </w:tblGrid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 итогах проведения независимой оценки качества условий оказания услуг, организациями социального обслуживания в 2018 году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46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21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тоги независимой оценки качества условий оказания услуг государственными учреждениями социального обслуживания Владимирской области в 2018 году (далее – независимая оценка), </w:t>
      </w:r>
      <w:r>
        <w:rPr>
          <w:sz w:val="28"/>
          <w:szCs w:val="28"/>
        </w:rPr>
        <w:t>коллегия отмечает.</w:t>
      </w:r>
    </w:p>
    <w:p>
      <w:pPr>
        <w:pStyle w:val="Normal"/>
        <w:ind w:firstLine="567"/>
        <w:jc w:val="both"/>
        <w:rPr>
          <w:sz w:val="28"/>
        </w:rPr>
      </w:pPr>
      <w:r>
        <w:rPr>
          <w:rFonts w:eastAsia="Times New Roman CYR"/>
          <w:sz w:val="28"/>
          <w:szCs w:val="28"/>
        </w:rPr>
        <w:t xml:space="preserve">  </w:t>
      </w:r>
      <w:r>
        <w:rPr>
          <w:sz w:val="28"/>
        </w:rPr>
        <w:t xml:space="preserve">Независимая оценка проведена по решению общественного совета от 24 августа 2018 года в 55 учреждениях социального обслуживания населения (100%). </w:t>
      </w:r>
    </w:p>
    <w:p>
      <w:pPr>
        <w:pStyle w:val="Style24"/>
        <w:ind w:firstLine="709"/>
        <w:jc w:val="both"/>
        <w:rPr/>
      </w:pPr>
      <w:r>
        <w:rPr>
          <w:sz w:val="28"/>
        </w:rPr>
        <w:t xml:space="preserve">В соответствии с законодательством Российской Федерации о контрактной системе в сфере закупок товаров, работ, услуг для государственных нужд организацией-оператором, уполномоченной на сбор и обобщение информации о качестве условий оказания услуг,  определена «Исследовательская компания «Среднерусский консалтинговый Центр». </w:t>
      </w:r>
    </w:p>
    <w:p>
      <w:pPr>
        <w:pStyle w:val="Style24"/>
        <w:ind w:firstLine="709"/>
        <w:jc w:val="both"/>
        <w:rPr/>
      </w:pPr>
      <w:r>
        <w:rPr>
          <w:sz w:val="28"/>
        </w:rPr>
        <w:t>Организацией-оператором осуществлен комплекс мероприятий:</w:t>
      </w:r>
    </w:p>
    <w:p>
      <w:pPr>
        <w:pStyle w:val="Style24"/>
        <w:ind w:firstLine="709"/>
        <w:jc w:val="both"/>
        <w:rPr/>
      </w:pPr>
      <w:r>
        <w:rPr>
          <w:sz w:val="28"/>
        </w:rPr>
        <w:t>1. Проведено анкетирование 2150 получателей услуг в 55 учреждениях.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2. Осуществлены осмотры каждого учреждения, в т.ч.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- проверено наличие информационных стендов, навигации, комфортных зон ожидания, санитарного состояния помещений, транспортной доступности;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- оценена доступность получения услуг для инвалидов (оборудованные входные группы, лифты, пандусы, санитарно-гигиенические помещения,  соблюдение всех требований доступности для лиц с нарушением слуха, зрения, инвалидов-колясочников).</w:t>
      </w:r>
    </w:p>
    <w:p>
      <w:pPr>
        <w:pStyle w:val="Style24"/>
        <w:ind w:firstLine="709"/>
        <w:jc w:val="both"/>
        <w:rPr/>
      </w:pPr>
      <w:r>
        <w:rPr>
          <w:sz w:val="28"/>
        </w:rPr>
        <w:t>3. Проанализирована полнота и актуальность информация, размещенной на сайтах самих учреждений и на сайте бас.гов. (официальный сайт РФ для государственных и муниципальных учреждений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уществлен расчет баллов по каждому критерию, утвержденному приказом Минтруда России от 23.05.2018 № 317Н: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1) открытость и доступность информации об учреждении – 99,91 балла при максимально возможном значении 100 баллов;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2) комфортность условий предоставления услуг, в том числе время ожидания предоставления услуг – 99,88 балла;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3) доступность услуг для инвалидов – 98,56 балла;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  <w:t>4) доброжелательность, вежливость работников учреждения – 99,81 балла;</w:t>
      </w:r>
    </w:p>
    <w:p>
      <w:pPr>
        <w:pStyle w:val="Style24"/>
        <w:ind w:firstLine="709"/>
        <w:jc w:val="both"/>
        <w:rPr/>
      </w:pPr>
      <w:r>
        <w:rPr>
          <w:sz w:val="28"/>
        </w:rPr>
        <w:t>5) удовлетворенность условиями оказания услуг – 99,86 бал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зависимая оценка, проведенная в 2018 году, показала, что в целом получатели социальных услуг удовлетворены качеством условий оказания услуг учреждениями социального обслужи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ий балл всех учреждений по всем показателям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99,6 баллов из 100 возможн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0 учреждений (73%) из всех 55 прошедших оценку показали отличный результат – 100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ного ниже 100 баллов показатели у 15 учреждений (27% от общего числа), в т.ч.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ГБУСО ВО «Ковровский специальный дом-интернат для престарелых и инвалидов</w:t>
      </w:r>
      <w:r>
        <w:rPr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93,68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БУСО ВО «Судогодский комплексный центр социального обслуживания населения» - 95,98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ГКУСО ВО «Кольчугинский социально-реабилитационный центр для несовершеннолетних – 97,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 учреждений показали результат, достаточно близкий к максимальному – от 98,34 до 99,96 балл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результатам оценки сформированы и утверждены на заседании </w:t>
      </w:r>
      <w:r>
        <w:rPr>
          <w:rFonts w:cs="Times New Roman" w:ascii="Times New Roman" w:hAnsi="Times New Roman"/>
          <w:sz w:val="28"/>
          <w:szCs w:val="28"/>
        </w:rPr>
        <w:t xml:space="preserve">общественного совета 24.01.2019 г. </w:t>
      </w:r>
      <w:r>
        <w:rPr>
          <w:sz w:val="28"/>
          <w:szCs w:val="28"/>
        </w:rPr>
        <w:t>рейтинги по типам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едний балл оценки у  учреждений, </w:t>
      </w:r>
      <w:r>
        <w:rPr>
          <w:rFonts w:cs="Times New Roman" w:ascii="Times New Roman" w:hAnsi="Times New Roman"/>
          <w:sz w:val="28"/>
          <w:szCs w:val="28"/>
        </w:rPr>
        <w:t>предоставляющих услуг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стационарной форме (дома-интернаты для престарелых и инвалидов, психоневрологические интернаты и т.п.) – 99,7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лустационарной форме (социально-реабилитационные центры для несовершеннолетних и т.п.) – 99,6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омной формы обслуживания (комплексные центры социального обслуживания населения – 99,5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месте с тем, выявлены отдельные замечания. В этой связи общественным советом направлены в департамент предложения по улучшению деятельности учреждений по следующим направлениям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шире применять инновационные формы просветительской работы с населением с учетом положений национальных проек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систематически проводить мониторинг размещаемой в общедоступных местах информации о деятельности учреждений и осуществлять актуализацию информ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дельным учреждениям продолжить работу по созданию максимально доступных условий для получения услуг, а также совершенствованию комфортного общ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епартаментом социальной защиты населения администрации области предложения общественного совета доведены до директоров учреждений социального обслуживания. Поручено </w:t>
      </w:r>
      <w:r>
        <w:rPr>
          <w:sz w:val="28"/>
        </w:rPr>
        <w:t>сформировать соответствующие планы, в которых определить конкретные задачи с учетом специфики учреждения по улучшению качества оказания услуг с учетом замечаний, выявленных в ходе независимой оце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2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г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знать, что по итогам проведения в 2018 году независимой оценки </w:t>
      </w:r>
      <w:r>
        <w:rPr>
          <w:sz w:val="28"/>
          <w:szCs w:val="28"/>
        </w:rPr>
        <w:t xml:space="preserve">получатели услуг в целом удовлетворены качеством условий оказания услуг </w:t>
      </w:r>
      <w:r>
        <w:rPr>
          <w:rFonts w:eastAsia="Calibri" w:cs="Times New Roman" w:ascii="Times New Roman" w:hAnsi="Times New Roman"/>
          <w:sz w:val="28"/>
          <w:szCs w:val="28"/>
        </w:rPr>
        <w:t>государственными учреждениями социального обслуживания Владимирской обла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уководителям учреждений социального обслужива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организовать работу по выполнению планов мероприятий, утвержденных в учреждениях по результатам независимой оценки, проведенной в 2018 году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направлять информацию о выполнении планов в курирующие отделы департамента ежеквартально до 5 числа месяца, следующего за отчетным кварт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партаменту социальной защиты населения:</w:t>
      </w:r>
    </w:p>
    <w:p>
      <w:pPr>
        <w:pStyle w:val="Style24"/>
        <w:ind w:firstLine="709"/>
        <w:jc w:val="both"/>
        <w:rPr/>
      </w:pPr>
      <w:r>
        <w:rPr>
          <w:sz w:val="28"/>
        </w:rPr>
        <w:t xml:space="preserve">- осуществлять контроль за исполнением планов мероприятий, направленных на улучшение качества оказания услуг, разработанных учреждениями; </w:t>
      </w:r>
    </w:p>
    <w:p>
      <w:pPr>
        <w:pStyle w:val="Style24"/>
        <w:ind w:firstLine="709"/>
        <w:jc w:val="both"/>
        <w:rPr/>
      </w:pPr>
      <w:r>
        <w:rPr>
          <w:sz w:val="28"/>
        </w:rPr>
        <w:t>- обобщить планы учреждений и утвердить общий план реализации мероприятий по дальнейшему улучшению качества предоставляемых услуг, контролировать его исполнение.</w:t>
      </w:r>
    </w:p>
    <w:p>
      <w:pPr>
        <w:pStyle w:val="Style24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ллегии, </w:t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3379" w:type="dxa"/>
            <w:tcBorders/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13790" cy="3524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1" r="-3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/>
          </w:tcPr>
          <w:p>
            <w:pPr>
              <w:pStyle w:val="Style2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Е.Кукушкина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 CYR" w:hAnsi="Times New Roman CYR" w:eastAsia="Times New Roman" w:cs="Times New Roman CYR"/>
      <w:b/>
      <w:szCs w:val="20"/>
    </w:rPr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Знак"/>
    <w:qFormat/>
    <w:rPr>
      <w:rFonts w:eastAsia="Arial"/>
      <w:sz w:val="24"/>
      <w:lang w:val="ru-RU" w:bidi="ar-SA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 CYR"/>
    </w:rPr>
  </w:style>
  <w:style w:type="character" w:styleId="PageNumber1">
    <w:name w:val="Page Number1"/>
    <w:qFormat/>
    <w:rPr>
      <w:rFonts w:cs="Times New Roman"/>
    </w:rPr>
  </w:style>
  <w:style w:type="character" w:styleId="Style21">
    <w:name w:val="Обычный (веб)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Основной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ind w:firstLine="63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Iniiaiie">
    <w:name w:val="Iniiaii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02:00Z</dcterms:created>
  <dc:creator>durmanova</dc:creator>
  <dc:description/>
  <cp:keywords/>
  <dc:language>en-US</dc:language>
  <cp:lastModifiedBy>durmanova</cp:lastModifiedBy>
  <cp:lastPrinted>2019-02-13T10:27:00Z</cp:lastPrinted>
  <dcterms:modified xsi:type="dcterms:W3CDTF">2019-02-13T07:48:00Z</dcterms:modified>
  <cp:revision>9</cp:revision>
  <dc:subject/>
  <dc:title/>
</cp:coreProperties>
</file>