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равление с  76-летием со  Дня победы в Сталинградской бит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01.02.2019  года специалист  ГБУСО ВО «Ковровский комплексный центр  социального обслуживания  населения» совместно с  воспитанниками  ГБУСО ВО «Ковровский   социально  реабилитационный центр  для  несовершеннолетних»  поздравили  Недомеркова  И.З. -  инвалида  Великой Отечественной  войны  с  76-летием со  Дня победы в Сталинградской бит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ерану вручили  ценный подарок, воспитанники реабилитационного центра подготовили небольшой концер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треча прошла в  теплой обстановке, душевной  в конце встречи Иван Зотович поблагодарил всех присутствующих за оказанн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200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200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1:00Z</dcterms:created>
  <dc:creator>SamLab.ws</dc:creator>
  <dc:description/>
  <cp:keywords/>
  <dc:language>en-US</dc:language>
  <cp:lastModifiedBy>Бледнова Марина</cp:lastModifiedBy>
  <cp:lastPrinted>2002-01-01T08:04:00Z</cp:lastPrinted>
  <dcterms:modified xsi:type="dcterms:W3CDTF">2019-02-12T07:01:00Z</dcterms:modified>
  <cp:revision>11</cp:revision>
  <dc:subject/>
  <dc:title>МУНИЦИПАЛЬНОЕ   УНИТАРНОЕ ПРЕДПРИЯТИЕ   ГОРОДА  КОВРОВА</dc:title>
</cp:coreProperties>
</file>